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E – Edukacja Ekologicz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Wniosku o dofinansowanie przedsięwzięcia związanego z edukacją ekologiczną na terenie Województwa Wielkopolskiego w 202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efektu rzeczowego i ekologicznego dla  przedsięwzięć związanych z edukacją ekologiczną</w:t>
      </w:r>
    </w:p>
    <w:p>
      <w:pPr>
        <w:pStyle w:val="Normal"/>
        <w:spacing w:lineRule="auto" w:line="240" w:before="0" w:after="0"/>
        <w:ind w:firstLine="5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rzedsięwzięcia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owy efekt rzeczowy i ekologiczny </w:t>
      </w:r>
      <w:r>
        <w:rPr>
          <w:rFonts w:cs="Arial" w:ascii="Arial" w:hAnsi="Arial"/>
          <w:sz w:val="20"/>
          <w:szCs w:val="20"/>
          <w:lang w:eastAsia="pl-PL"/>
        </w:rPr>
        <w:t>(krótki opis i cel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13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ywany efekt rzeczowy </w:t>
      </w:r>
      <w:r>
        <w:rPr>
          <w:rFonts w:cs="Arial" w:ascii="Arial" w:hAnsi="Arial"/>
          <w:sz w:val="20"/>
          <w:szCs w:val="20"/>
        </w:rPr>
        <w:t>(zestawienie działań  wchodzących w zakres przedsięwzięcia wg pkt. 13 preliminarza kosztów ujętego we wniosku):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685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wydatków (dostawy, czynności, usług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zeczowy (jednostka miary, ilość)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ywany efekt ekologiczny </w:t>
      </w:r>
      <w:r>
        <w:rPr>
          <w:rFonts w:cs="Arial" w:ascii="Arial" w:hAnsi="Arial"/>
          <w:sz w:val="20"/>
          <w:szCs w:val="20"/>
        </w:rPr>
        <w:t>(rodzaj miernika)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edukacji ekologicznej poprzez działania podnoszące świadomość ekologiczną społeczeństwa – należy wypełnić w przypadku wyboru priorytetu VII.1</w:t>
      </w:r>
    </w:p>
    <w:p>
      <w:pPr>
        <w:pStyle w:val="Akapitzlist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kła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ublikacji </w:t>
            </w:r>
            <w:r>
              <w:rPr>
                <w:rFonts w:cs="Arial" w:ascii="Arial" w:hAnsi="Arial"/>
                <w:sz w:val="20"/>
                <w:szCs w:val="20"/>
              </w:rPr>
              <w:t xml:space="preserve"> (w szt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zacunkowa liczba stron oraz format, rodzaj okładki itp. publik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publik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odbiorców publikacji (np. dzieci, młodzież, dorośli) oraz sposób dystrybu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>
          <w:trHeight w:val="5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  <w:r>
              <w:rPr>
                <w:rFonts w:cs="Arial" w:ascii="Arial" w:hAnsi="Arial"/>
                <w:b/>
                <w:sz w:val="20"/>
                <w:szCs w:val="20"/>
              </w:rPr>
              <w:t>audycji telewizyjnych lub radi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(w szt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 audycji telewizyjnych lub radi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emisji audycji telewizyjnych lub radiowych </w:t>
              <w:br/>
              <w:t>(w szt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audycji telewizyjnych lub radi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audycji telewizyjnych lub radiowych (np. dzieci, młodzież, dorośli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osób korzystających z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 multimedialnego lub aplikacji mobilnej o tematyce ekologicznej i przyrodnicz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narzędzia multimedialnego lub aplikacji mobilnej o tematyce ekologicznej i przyrodnicz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narzędzia multimedialnego lub aplikacji mobilnej (np. dzieci, młodzież, dorośli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134" w:hanging="0"/>
        <w:rPr/>
      </w:pPr>
      <w:r>
        <w:rPr/>
        <w:tab/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osób korzystających z oferty edukacyjnej </w:t>
            </w:r>
            <w:r>
              <w:rPr>
                <w:rFonts w:cs="Arial" w:ascii="Arial" w:hAnsi="Arial"/>
                <w:b/>
                <w:sz w:val="20"/>
                <w:szCs w:val="20"/>
              </w:rPr>
              <w:t>ośrodka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roku po zakończeniu przedsięwzięcia  (należy wskazać przyrost osób korzystających z oferty edukacyjnej ośrodka przed realizacją i po realizacji przedsięwzięcia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rozwoju terenowej infrastruktury edukacyjnej – należy wypełnić w przypadku wyboru priorytetu VII.2</w:t>
      </w:r>
    </w:p>
    <w:p>
      <w:pPr>
        <w:pStyle w:val="Akapitzlist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osób korzystających z oferty edukacyjnej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ścieżki </w:t>
            </w:r>
            <w:r>
              <w:rPr>
                <w:rFonts w:cs="Arial" w:ascii="Arial" w:hAnsi="Arial"/>
                <w:sz w:val="20"/>
                <w:szCs w:val="20"/>
              </w:rPr>
              <w:t xml:space="preserve">w ciągu roku po zakończeniu przedsięwzięcia  (należy wskazać przyrost osób korzystających z oferty edukacyjnej ścieżki przed realizacją i po realizacji przedsięwzięcia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Konkursy, warsztaty, olimpiady i inne imprezy upowszechniające wiedzę ekologiczną i przyrodniczą przeznaczone w szczególności dla dzieci i młodzieży – należy wypełnić w przypadku wyboru priorytetu VII.3</w:t>
      </w:r>
    </w:p>
    <w:p>
      <w:pPr>
        <w:pStyle w:val="Akapitzlist"/>
        <w:ind w:left="16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(np. dzieci, młodzież, dorośli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uczestników (osoby) z podziałem na grupy odbiorców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ta tematyk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warsztatach – liczba godz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5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eminaria, konferencje, szkolenia i sympozja z zakresu ochrony środowiska i gospodarki wodnej w odniesieniu do wszystkich działań objętych priorytetami WFOŚiGW w Poznaniu – należy wypełnić w przypadku wyboru priorytetu VII.4</w:t>
      </w:r>
    </w:p>
    <w:p>
      <w:pPr>
        <w:pStyle w:val="Akapitzlist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(np. dzieci, młodzież, dorośli)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uczestników (osoby) z podziałem na grupy odbiorców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godzi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ta tematy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wierdzamy prawdziwość danych i informacji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ind w:left="720" w:hanging="0"/>
        <w:rPr/>
      </w:pPr>
      <w:r>
        <w:rPr>
          <w:rFonts w:cs="Arial" w:ascii="Arial" w:hAnsi="Arial"/>
          <w:sz w:val="20"/>
          <w:szCs w:val="20"/>
        </w:rPr>
        <w:t>dnia ………………                                          ………………..…………………………………..</w:t>
      </w:r>
    </w:p>
    <w:p>
      <w:pPr>
        <w:pStyle w:val="Normal"/>
        <w:spacing w:lineRule="atLeast" w:line="100"/>
        <w:ind w:left="7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data)                                                            (pieczątki i podpisy osób reprezentujących</w:t>
        <w:br/>
        <w:t xml:space="preserve">                                                                               Wnioskodawcę)</w:t>
      </w:r>
    </w:p>
    <w:p>
      <w:pPr>
        <w:pStyle w:val="Normal"/>
        <w:spacing w:lineRule="atLeast" w:line="100" w:before="0" w:after="20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496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wypełnić, gdy dotyczy, w przeciwnym razie wpisać „Nie dotyczy” lub „N/d”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09:00Z</dcterms:created>
  <dc:creator>Świokła, Julia</dc:creator>
  <dc:description/>
  <cp:keywords/>
  <dc:language>en-US</dc:language>
  <cp:lastModifiedBy>Magdalena Wagner</cp:lastModifiedBy>
  <cp:lastPrinted>2018-03-22T13:12:00Z</cp:lastPrinted>
  <dcterms:modified xsi:type="dcterms:W3CDTF">2021-02-23T10:25:00Z</dcterms:modified>
  <cp:revision>5</cp:revision>
  <dc:subject/>
  <dc:title/>
</cp:coreProperties>
</file>